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党政办经费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党政办经费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党政办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杨红刚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1086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该项目经费主要用于开展全街经济建设、社会发展、党的自身建设等全局性重大问题的建设工作、服务工作，确保完成上级建设事项提供保障和支持，为全街工作营造较好的工作环境。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主要为开展全街党建设工作、工青妇工作及后勤保障工作，确保完成上级建设事项提供保障和支持。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06.79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06.79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506.79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506.79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商品和服务支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506.79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根据相关文件要求，要把工青妇、党建等组织所联系群众的活动、服务场所建设纳入本地经济社会发展规划和城乡建设总体规划，加大群团阵地建设投入，提升群众满意度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 xml:space="preserve">党建经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服务对象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党建宣传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0&amp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工青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服务对象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工青妇宣传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00&amp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1">
    <w:name w:val="正文11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4:43:53Z</dcterms:created>
  <dc:creator>lenovo</dc:creator>
  <dc:description/>
  <dc:language>en-US</dc:language>
  <cp:lastModifiedBy>晶晶</cp:lastModifiedBy>
  <dcterms:modified xsi:type="dcterms:W3CDTF">2020-03-17T04:4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