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红色物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红色物业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红色物业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钟镇华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61135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红色物业”始终以“党建引领”为鲜明主线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彰显“红”的特色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体现“治”的成效。在物业服务领域彰显党的政治色彩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强化党的政治属性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发挥党的政治功能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把牢物业服务的正确方向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;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在具体工作上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以街道社区党组织为核心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整合服务资源、集聚服务力量、健全服务机制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着力解决好居民群众反映突出的物业问题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使之既发挥物业服务功能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又发挥政治引领作用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红色物业“红”在引领。一直以来，“引领”物业企业的仅仅是企业收益及自身发展，“红色物业”保留原始利益驱动，更加强调企业社会价值，坚持公益属性，探索创新在党组织引领下更好地发挥作用。采取区属街管街用等组建方式，推进“三方联动”服务机制，推行“双向进入、交叉任职”，将物业公司党建工作情况作为业务评定重要依据，推动服务功能与政治功能融合，创新基层社会治理体制机制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995.85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995.85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1995.85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1995.85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商品和服务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995.85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both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搭建好物业、社区、居民之间的桥梁，把物业服务企业打造成党组织联系服务群众的重要平台，使之既发挥物业服务功能，又发挥政治引领作用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红色物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服务户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1380</w:t>
            </w:r>
            <w:r>
              <w:rPr>
                <w:rFonts w:ascii="宋体" w:hAnsi="宋体" w:cs="宋体" w:eastAsia="宋体"/>
                <w:color w:val="000000"/>
                <w:sz w:val="20"/>
              </w:rPr>
              <w:t>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红色物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服务面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180000</w:t>
            </w:r>
            <w:r>
              <w:rPr>
                <w:rFonts w:ascii="宋体" w:hAnsi="宋体" w:cs="宋体" w:eastAsia="宋体"/>
                <w:color w:val="000000"/>
                <w:sz w:val="20"/>
              </w:rPr>
              <w:t>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红色物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质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保障设施及设备运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正常运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红色物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时效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维修维护响应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24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红色物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成本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年度维护成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≤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5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红色物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社会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居民幸福指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有所提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红色物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可持续影响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物业服务水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有所提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红色物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服务对象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业主满意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99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1">
    <w:name w:val="正文11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0:15Z</dcterms:created>
  <dc:creator>lenovo</dc:creator>
  <dc:description/>
  <dc:language>en-US</dc:language>
  <cp:lastModifiedBy>晶晶</cp:lastModifiedBy>
  <dcterms:modified xsi:type="dcterms:W3CDTF">2021-11-22T07:1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321F8F3214BF29BCFBA1FCFE30BB3</vt:lpwstr>
  </property>
  <property fmtid="{D5CDD505-2E9C-101B-9397-08002B2CF9AE}" pid="3" name="KSOProductBuildVer">
    <vt:lpwstr>2052-11.1.0.11115</vt:lpwstr>
  </property>
</Properties>
</file>