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招商引资专项资金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招商引资专项资金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经济服务办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潘丽芳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33486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支持企业发展，扶持企业做大做强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负责编报和执行本辖区内经济和社会发展计划，贯彻实施国家产业政策；做好企业服务协调工作；跟踪各企业生产进度及固定资产投入情况；跟踪各企业技改项目，帮扶企业争取上级政府的相关扶持政策，对辖区内重大的经济建设、产业发展和公共设施投资的协调工作，协调解决经济发展中的突出问题。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615.0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615.00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增加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/>
            </w:pPr>
            <w:r>
              <w:rPr/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615.00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615.0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对企业补助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615.0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执行本辖区内经济和社会发展计划，贯彻实施国家产业政策，帮扶企业争取上级政府的相关扶持政策，协调解决经济发展中的突出问题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招商引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招商引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0&amp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招商引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质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促进片区规范发展，提升城市品位，促进片区安居乐业妥善解决项目服务问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招商引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生态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实现片区持续、健康发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