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普法安全生产综合治理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普法安全生产综合治理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安全生产、综合治理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王刚华、王家彪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3032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1232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用于辖区法制宣传，安全生产各类培训、宣传、应急消防站配备、安全专管员装备配置，综治维稳、国防保障、平安创建工作有条不紊的开展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用于辖区法制宣传，安全生产各类培训、宣传、应急消防站配备、安全专管员装备配置，综治维稳、国防保障、平安创建工作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15.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15.0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/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15.0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15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15.0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为辖区平安创建创造良好社会治安环境，不断提高群众的知晓率和对社会治安的满意率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安全经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安全培训、宣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普法经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普法培训、宣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综治经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无重大上访事件发生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