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农村籍退役士兵老年生活补助项目自评表</w:t>
      </w:r>
    </w:p>
    <w:p>
      <w:pPr>
        <w:pStyle w:val="Normal"/>
        <w:widowControl/>
        <w:spacing w:lineRule="atLeast" w:line="432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单位名称：武汉市东西区退役军人事务局   填报日期：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1-4-7 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农村籍退役士兵老年生活补助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.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8.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1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.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.5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.6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0.4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2:18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5D2ACAF8B4E05B2426C0824A19F83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