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eastAsia="黑体" w:cs="宋体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专项办公业务经费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　　单位名称：东西湖区退役军人事务局    填报日期：</w:t>
      </w:r>
      <w:r>
        <w:rPr>
          <w:rFonts w:ascii="宋体" w:hAnsi="宋体" w:cs="宋体"/>
          <w:color w:val="000000"/>
          <w:kern w:val="0"/>
          <w:sz w:val="24"/>
          <w:szCs w:val="24"/>
        </w:rPr>
        <w:t> </w:t>
      </w:r>
      <w:r>
        <w:rPr>
          <w:rFonts w:cs="宋体" w:ascii="宋体" w:hAnsi="宋体"/>
          <w:color w:val="000000"/>
          <w:kern w:val="0"/>
          <w:sz w:val="24"/>
          <w:szCs w:val="24"/>
        </w:rPr>
        <w:t>2021-4-7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专项业务经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办公室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　退役军人事务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9.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9.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9.78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.9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节约成本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成本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成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保证单位日常基本需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及时完成所需服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各项服务资质齐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1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保持各部门有序运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确保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确保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3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能解决咨询部门和个人问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业务科室满意度</w:t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提供服务达到要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≥</w:t>
            </w:r>
            <w:r>
              <w:rPr>
                <w:rFonts w:cs="宋体" w:ascii="宋体" w:hAnsi="宋体"/>
                <w:kern w:val="0"/>
              </w:rPr>
              <w:t>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9.96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着厉行节约的原则，对法律咨询、宽带服务等费用进行压缩，造成经费并未完全使用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今后在继续节约成本的基础上，对各项费用预估尽量精准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56:00Z</dcterms:created>
  <dc:creator>Administrator</dc:creator>
  <dc:description/>
  <dc:language>en-US</dc:language>
  <cp:lastModifiedBy>不停歇</cp:lastModifiedBy>
  <cp:lastPrinted>2021-05-17T08:46:00Z</cp:lastPrinted>
  <dcterms:modified xsi:type="dcterms:W3CDTF">2021-11-06T05:36:01Z</dcterms:modified>
  <cp:revision>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C38F33ADC4976821F27AB20D2F410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