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军队移交政府的离退休人员安置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　单位名称：武汉市东西区退役军人事务局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-4-7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军队移交政府的离退休人员安置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.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.31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4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.3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.9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2.44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人员有变动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3:28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EF6A0E0E74E4FBECC4C30AB8A13C9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