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军队转业干部项目自评表</w:t>
      </w:r>
    </w:p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单位名称：武汉市东西湖区退役军人事务局      填报日期：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1-4-7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  <w:lang w:eastAsia="zh-CN"/>
              </w:rPr>
              <w:t>军队转业干部安置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区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自主择业办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6.2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1.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9.09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.82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企业军转干部、随调家属、自主择业军转干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1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7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解困资金正常发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及时发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按实际人数执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军转干部获得感、幸福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体现尊崇优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bidi="ar"/>
              </w:rPr>
              <w:t>≥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szCs w:val="24"/>
                <w:lang w:bidi="ar"/>
              </w:rPr>
              <w:t>业务系统服务对象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bidi="ar"/>
              </w:rPr>
              <w:t>≥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bidi="ar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3.52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当年未收到市局下达随调家属货币化安置的指令性计划，家属货币化安置费未发放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当年未收到市局明确要求关于在春节、八一期间慰问自主择业军转干部有关文件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由于企业军转干部年龄偏大，多数人主动放弃年度健康体检；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根据上年度实际发生金额，精准预测下年度项目资金，尽量做到准确无误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4:09Z</dcterms:modified>
  <cp:revision>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90B81449D4E50B7CA53F7A1CF1720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