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义务兵优待金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名称：武汉市东西区退役军人事务局    填报日期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-4-7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义务兵优待金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　优抚科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94.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94.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8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6:26:31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0C8B454CE4757A4A54946DCB73B49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