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优抚事业单位支出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名称：武汉市东西区退役军人事务局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-4-7</w:t>
      </w:r>
      <w:r>
        <w:rPr>
          <w:rFonts w:cs="宋体" w:ascii="宋体" w:hAnsi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事业单位支出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.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烈士墓维护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维护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维护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.4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7.4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烈士墓损伤程度无法进行准确预估，导致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1:31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3BAE9865343D4A34EEC482EFEA2AA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