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信息化建设和维护经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表</w:t>
      </w:r>
    </w:p>
    <w:p>
      <w:pPr>
        <w:pStyle w:val="Normal"/>
        <w:widowControl/>
        <w:tabs>
          <w:tab w:val="clear" w:pos="425"/>
          <w:tab w:val="left" w:pos="4111" w:leader="none"/>
          <w:tab w:val="left" w:pos="4678" w:leader="none"/>
        </w:tabs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单位名称： 东西湖区审计局                            填报日期：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.04.15</w:t>
      </w:r>
      <w:r>
        <w:rPr/>
        <w:t>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化建设和维护经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办公室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ascii="宋体;SimSun" w:hAnsi="宋体;SimSun" w:cs="仿宋_GB2312"/>
                <w:kern w:val="0"/>
              </w:rPr>
              <w:t>√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cs="仿宋_GB2312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63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75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10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更新办公设置数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</w:t>
            </w:r>
          </w:p>
        </w:tc>
      </w:tr>
      <w:tr>
        <w:trPr>
          <w:trHeight w:val="9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财政资金使用效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有效提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1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设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使用者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04-26T02:26:00Z</dcterms:modified>
  <cp:revision>1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