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党建活动经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党建活动经费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办公室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.08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.16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63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全机关党员干部主体学习任务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持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促进党建工作水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效果显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党员对党务活动满意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.63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5T09:00:00Z</dcterms:modified>
  <cp:revision>6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