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物业管理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物业管理费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办公室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.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7.47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5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卫生和安全环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良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良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机关物管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作人员对物业的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9.5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5T08:45:00Z</dcterms:modified>
  <cp:revision>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