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张柏公路改扩建工程项目自评表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　　单位名称： 东西湖区审计局      填报日期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年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月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日</w:t>
      </w:r>
      <w:r>
        <w:rPr/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张柏公路改扩建工程项目审计经费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政府投资项目审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8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9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监督检查按期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.5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主方对跟踪审计项目评价满意率的比率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6.51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项目未按批复实施，项目服务进展受新冠疫情及防汛影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、造价咨询费按合同约定根据进度进行支付，实际进度与预算造成差异，产生了偏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严格依据合同约定条款，确定咨询服务费的支付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今后建设项目的造价咨询服务单位由建设单位确定，造价咨询服务费由建设单位支付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p>
      <w:pPr>
        <w:pStyle w:val="Normal"/>
        <w:spacing w:lineRule="exact" w:line="560"/>
        <w:jc w:val="left"/>
        <w:rPr>
          <w:rFonts w:ascii="宋体;SimSun" w:hAnsi="宋体;SimSun" w:cs="仿宋_GB2312"/>
          <w:kern w:val="0"/>
          <w:lang w:val="en-US" w:eastAsia="en-US"/>
        </w:rPr>
      </w:pPr>
      <w:r>
        <w:rPr>
          <w:rFonts w:cs="仿宋_GB2312" w:ascii="宋体;SimSun" w:hAnsi="宋体;SimSun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955</wp:posOffset>
                </wp:positionH>
                <wp:positionV relativeFrom="paragraph">
                  <wp:posOffset>3662045</wp:posOffset>
                </wp:positionV>
                <wp:extent cx="422275" cy="50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88.35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1-04-19T09:11:00Z</cp:lastPrinted>
  <dcterms:modified xsi:type="dcterms:W3CDTF">2021-04-26T07:09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